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27044075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The Cit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98948164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